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ab/>
        <w:t>к решению № 14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42 –й внеочередно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сессии 6-го созыва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ab/>
        <w:t>Совета депутатов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ab/>
        <w:t>Муси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аргат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ab/>
        <w:t>от  24.12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/>
        <w:t>на 2025 год и плановый период 2026- 2027 г.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ind w:firstLine="8460"/>
        <w:jc w:val="both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ind w:firstLine="84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7"/>
        <w:gridCol w:w="2235"/>
      </w:tblGrid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170" w:hanging="0"/>
              <w:rPr/>
            </w:pPr>
            <w:r>
              <w:rPr/>
            </w:r>
          </w:p>
          <w:p>
            <w:pPr>
              <w:pStyle w:val="11"/>
              <w:ind w:right="170" w:hanging="0"/>
              <w:rPr/>
            </w:pPr>
            <w:r>
              <w:rPr/>
              <w:t>Наименование вида доход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 фонда финансовой поддержки посе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поддержку мер по обеспечению сбалансированности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и первичного воинского учета на территориях, где отсутствуют военные комиссариат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76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Глава Мусинского сельсовета:                                                   А.П.Дроз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05:00Z</dcterms:created>
  <dc:creator>Клевцова Т.Л.</dc:creator>
  <dc:description/>
  <cp:keywords/>
  <dc:language>en-US</dc:language>
  <cp:lastModifiedBy>Admin</cp:lastModifiedBy>
  <cp:lastPrinted>2024-11-05T15:32:00Z</cp:lastPrinted>
  <dcterms:modified xsi:type="dcterms:W3CDTF">2024-12-24T09:09:00Z</dcterms:modified>
  <cp:revision>95</cp:revision>
  <dc:subject/>
  <dc:title>                                                                                                       Утверждено</dc:title>
</cp:coreProperties>
</file>