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362"/>
        <w:gridCol w:w="1474"/>
        <w:gridCol w:w="1501"/>
        <w:gridCol w:w="1509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 по К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на 2026год тыс.руб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на 2027год тыс.руб.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и налоговые доход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9,8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е доходы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1 020100110001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 106 010301010001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106060431010001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уплат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022300100001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022400100001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103022500100001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 103022600100001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6 060331000001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113020651000001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202160011000001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1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,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субсидии бюджетам сельских поселений на строительство, модернизацию, ремонт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202299991000001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202351181000001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202300241000001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иные межбюджетные трансферты бюджетам поселе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202499991000001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8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2,856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7,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91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>Глава Мусинского сельсовета ____________________ А.П. Дроздов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Доходы администрации Мусинского сельсовета Каргатского района Новосибирской области на 20</w:t>
    </w:r>
    <w:r>
      <w:rPr>
        <w:lang w:val="ru-RU"/>
      </w:rPr>
      <w:t>25</w:t>
    </w:r>
    <w:r>
      <w:rPr/>
      <w:t>год и плановый период 202</w:t>
    </w:r>
    <w:r>
      <w:rPr>
        <w:lang w:val="ru-RU"/>
      </w:rPr>
      <w:t>6</w:t>
    </w:r>
    <w:r>
      <w:rPr/>
      <w:t xml:space="preserve"> г.- 202</w:t>
    </w:r>
    <w:r>
      <w:rPr>
        <w:lang w:val="ru-RU"/>
      </w:rPr>
      <w:t>7</w:t>
    </w:r>
    <w:r>
      <w:rPr/>
      <w:t>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9:22:00Z</dcterms:created>
  <dc:creator>Пользователь</dc:creator>
  <dc:description/>
  <cp:keywords/>
  <dc:language>en-US</dc:language>
  <cp:lastModifiedBy>Admin</cp:lastModifiedBy>
  <cp:lastPrinted>2024-12-20T17:06:00Z</cp:lastPrinted>
  <dcterms:modified xsi:type="dcterms:W3CDTF">2024-12-20T10:07:00Z</dcterms:modified>
  <cp:revision>96</cp:revision>
  <dc:subject/>
  <dc:title>Доходы Администрации Форпост-Каргатского сельсовета </dc:title>
</cp:coreProperties>
</file>