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ab/>
        <w:t>к решению № 14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42 -й внеочередной сесс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6-го созыва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ab/>
        <w:t>Совета депутатов</w:t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ab/>
        <w:t>Мусин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аргат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  <w:tab/>
        <w:t>от  24.12.2024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Нормативы распределения доходов между бюджетом Каргатского района Новосибирской области и бюджетами городских, сельских поселений Каргатского района Новосибирской областина 2025 год и плановый период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ида дохо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распределения в бюджет посел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ненным налогам, сборам и иным обязательным платежа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оройство территорий, на нужды образования и другие цели, мобилизуемые на территроиях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рекламу, мобилизуемый на территории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 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синского сельсовета:                                               А.П.Дроз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8:05:00Z</dcterms:created>
  <dc:creator>Клевцова Т.Л.</dc:creator>
  <dc:description/>
  <cp:keywords/>
  <dc:language>en-US</dc:language>
  <cp:lastModifiedBy>Admin</cp:lastModifiedBy>
  <cp:lastPrinted>2024-11-05T15:31:00Z</cp:lastPrinted>
  <dcterms:modified xsi:type="dcterms:W3CDTF">2024-12-24T09:10:00Z</dcterms:modified>
  <cp:revision>91</cp:revision>
  <dc:subject/>
  <dc:title>                                                                                                       Утверждено</dc:title>
</cp:coreProperties>
</file>