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1 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к  решению 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42- й внеочередной сессии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6-го созыва №146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Совета депутатов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Мусинского сельсовета 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Каргатского район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от 24.12.20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безвозмездных поступлений  Мусинского сельсовета Каргатского района Новосибирской области 2025 года и плановый 2026-2027 год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2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80"/>
        <w:gridCol w:w="5683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синского сельсовет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местного бюджета</w:t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синского сельсовета</w:t>
            </w:r>
          </w:p>
        </w:tc>
      </w:tr>
      <w:tr>
        <w:trPr>
          <w:trHeight w:val="3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600110000015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10000015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1410000015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 сельских поселений из бюджетов муниципальных районов на осуществлений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500010000015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из бюджетов сельских поселений( в бюджеты поселений для осуществления возврата (зачета) излишне уплаченных или  взысканных сумм налогов, сборов и иных платежей, а также суммы процентов за несвоевременное осуществление такого возврата и процентов начисленных на излишне взысканные сумм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10000015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516010000015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4110000015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000015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10000015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 имущества сельских поселений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10000015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сельских поселений на поддержку мер по обеспечению сбалансированности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Глава Мусинского сельсовета____________________ /Дроздов А.П.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21:00Z</dcterms:created>
  <dc:creator>Хорошее</dc:creator>
  <dc:description/>
  <cp:keywords/>
  <dc:language>en-US</dc:language>
  <cp:lastModifiedBy>Admin</cp:lastModifiedBy>
  <cp:lastPrinted>2024-11-05T15:28:00Z</cp:lastPrinted>
  <dcterms:modified xsi:type="dcterms:W3CDTF">2024-12-24T09:08:00Z</dcterms:modified>
  <cp:revision>101</cp:revision>
  <dc:subject/>
  <dc:title>                                                                                                            Утверждено</dc:title>
</cp:coreProperties>
</file>