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СИНСКОГО СЕЛЬСОВЕТА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ГАТСКОГО РАЙОНА НОВОСИБИРСКОЙ ОБЛАСТИ </w:t>
      </w:r>
    </w:p>
    <w:p>
      <w:pPr>
        <w:pStyle w:val="ConsPlus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aps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МУС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.11.2021г.                                                                                              № 58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беспечении первичных мер пожарной безопасности в границах Мусинского сельсовета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, в целях реализации полномочий администрации Мусинского сельсовета Каргатского района по осуществлению первичных мер пожарной безопасности в границах населенных пунктов, руководствуясь Уставом Мусинского сельсовета, администрация Мусинского сельсовета Каргатского района Новосибир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разработки и реализации администрацией Мусинского сельсовета мероприятий по </w:t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u w:val="none"/>
          <w:lang w:val="ru-RU" w:bidi="ar-SA"/>
        </w:rPr>
        <w:t xml:space="preserve">решению вопросов первичных мер пожарной безопасности в границах населенных пунктов Мусинского сельсовета, согласно приложению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</w:t>
      </w:r>
      <w:hyperlink w:anchor="P1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 Мусинского сельсовета (приложение № 2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уководителям структурных подразделений администрации Мусинского сельсовета, муниципальных унитарных предприятий и муниципальных учреждений в пределах своих полномочий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 Обеспечить разработку и выполнение мероприятий по </w:t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u w:val="none"/>
          <w:lang w:val="ru-RU" w:bidi="ar-SA"/>
        </w:rPr>
        <w:t>решению вопросов первичных мер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населенных пунктов Мусинского сельсовета в соответствии с порядком, указанном в п.1 настоящего постановле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Обеспечить выполнение требований пожарной безопасности на подведомственных объектах и территориях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Обеспечить включение мероприятий по обеспечению пожарной безопасности в разрабатываемые планы, схемы и программы развития территории Мусинского сельсовета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Ежегодно предусматривать затраты на мероприятия по обеспечению мер пожарной безопасности в смете расход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Администрации Мусинского сельсовета проводить анализ и обобщение сведений о выполнении мероприятий, предусмотренных порядком, указанном в п.1 настоящего постановле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Постановление администрации Мусинского сельсовета Каргатского района  №4 от 09.01.2019г. «</w:t>
      </w:r>
      <w:r>
        <w:rPr>
          <w:rFonts w:cs="Times New Roman" w:ascii="Times New Roman" w:hAnsi="Times New Roman"/>
          <w:sz w:val="28"/>
          <w:szCs w:val="28"/>
        </w:rPr>
        <w:t>Об обеспечении первичных мер пожарной безопасности в границах Мусинского сельсовета» считать утратившим силу.</w:t>
      </w:r>
    </w:p>
    <w:p>
      <w:pPr>
        <w:pStyle w:val="ConsPlusNormal"/>
        <w:jc w:val="both"/>
        <w:rPr/>
      </w:pPr>
      <w:r>
        <w:rPr/>
      </w:r>
    </w:p>
    <w:p>
      <w:pPr>
        <w:pStyle w:val="Style19"/>
        <w:tabs>
          <w:tab w:val="clear" w:pos="708"/>
          <w:tab w:val="left" w:pos="567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 Опубликовать настоящее постановлени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ическом печатном издании «Мусинский Вестник» и разместить на официальном сайте администрации Мусинского сельсовета Каргатского района Новосиби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Мусинского сельсовета </w:t>
        <w:tab/>
        <w:tab/>
        <w:tab/>
        <w:tab/>
        <w:tab/>
        <w:tab/>
        <w:t xml:space="preserve"> Дроздов А.П.</w:t>
      </w:r>
    </w:p>
    <w:p>
      <w:pPr>
        <w:pStyle w:val="Style19"/>
        <w:tabs>
          <w:tab w:val="clear" w:pos="708"/>
          <w:tab w:val="left" w:pos="567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гатского район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синского сельсовета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ргатского района  </w:t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15»ноября 2021 г. № 58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ind w:firstLine="720"/>
        <w:jc w:val="center"/>
        <w:rPr/>
      </w:pP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u w:val="none"/>
          <w:lang w:val="ru-RU" w:bidi="ar-SA"/>
        </w:rPr>
        <w:t>разработки и реализации администраци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синского сельсовета Каргатского района  </w:t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u w:val="none"/>
          <w:lang w:val="ru-RU" w:bidi="ar-SA"/>
        </w:rPr>
        <w:t xml:space="preserve">мероприятий по решению вопросов первичных мер пожарной безопасности в границах населенных пунк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синского сельсовета Каргатского района 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Порядок </w:t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u w:val="none"/>
          <w:lang w:val="ru-RU" w:bidi="ar-SA"/>
        </w:rPr>
        <w:t>разработки и реализации администраци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синского сельсовета Каргатского района  </w:t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u w:val="none"/>
          <w:lang w:val="ru-RU" w:bidi="ar-SA"/>
        </w:rPr>
        <w:t>мероприятий по решению вопросов первичных мер пожарной безопасности в границах населенных пунк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синского сельсовета Каргатского района  </w:t>
      </w:r>
      <w:r>
        <w:rPr>
          <w:rFonts w:cs="Times New Roman" w:ascii="Times New Roman" w:hAnsi="Times New Roman"/>
          <w:sz w:val="28"/>
          <w:szCs w:val="28"/>
        </w:rPr>
        <w:t>(далее - Порядок) разработан в соответствии с Федеральными законами от 21.12.1994 № 69-ФЗ «О пожарной безопасности», от 06.10.2003 № 131-ФЗ «Об общих принципах организации местного самоуправления в Российской Федерации», от 22.07.2008 № 123-ФЗ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Порядок устанавливает основные задачи и направления деятельности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синского сельсовета Каргатского района  </w:t>
      </w:r>
      <w:r>
        <w:rPr>
          <w:rFonts w:cs="Times New Roman" w:ascii="Times New Roman" w:hAnsi="Times New Roman"/>
          <w:sz w:val="28"/>
          <w:szCs w:val="28"/>
        </w:rPr>
        <w:t>(далее — администрация) по обеспечению первичных мер пожарной безопасности, их финансовое обеспечение, а также управление системой обеспечения первичных мер пожарной безопасности.</w:t>
      </w:r>
    </w:p>
    <w:p>
      <w:pPr>
        <w:pStyle w:val="ConsPlusTitle"/>
        <w:ind w:firstLine="7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5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3. В целях реализации Порядка администрацией принимаются муниципальные правовые акты, а также осуществляется разработка и утверждение муниципальной целевой программы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сновные задачи и направления деятельности администраци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 Основной задачей по обеспечению первичных мер пожарной безопасности в границах населенных пунк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синского сельсовета Каргатского района  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вляется реализация принятых в установленном порядке норм и правил по предотвращению пожаров, спасению людей и имущества от пожар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Деятельность администрации по обеспечению первичных мер пожарной безопасности осуществляется по следующим направлениям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 Организация работы по подготовке населения в области пожарной безопасности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и цели указанной работы устанавливаю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 Обеспечение надлежащего состояния источников водоснабжения путем поддержания в постоянной готовности пожарных гидрантов и водоемов, подъездов к водоисточникам и водозаборным устройства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 Организация работ по содержанию в исправном состоянии средств обеспечения пожарной безопасности зданий (жилого, производственного, непроизводственного назначения), находящихся в муниципальной собственности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ая помощь организациям, обслуживающим жилищный фонд, в проведении разъяснительной работы по вопросам пожарной безопасности осуществляется специалистом администрации Стрикиной И.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жарно-профилактической работы в жилом секторе и на объектах с массовым пребыванием людей устанавлив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 Установление особого противопожарного режима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вышения пожарной опасности постановлением главы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синского сельсовета Каргатского района  </w:t>
      </w:r>
      <w:r>
        <w:rPr>
          <w:rFonts w:cs="Times New Roman" w:ascii="Times New Roman" w:hAnsi="Times New Roman"/>
          <w:sz w:val="28"/>
          <w:szCs w:val="28"/>
        </w:rPr>
        <w:t>устанавливается особый противопожарный режим, на период действия которого определяются дополнительные требования пожарной безопасности в соответствии с федеральным законодательством и законодательством Новосибир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5. Оснащение территорий общего пользования первичными средствами тушения пожаров и противопожарным инвентарём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ервичных средств тушения пожаров и противопожарного инвентаря для оснащения территорий общего пользования населенных пунк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синского сельсовета Каргатского района , </w:t>
      </w:r>
      <w:r>
        <w:rPr>
          <w:rFonts w:cs="Times New Roman" w:ascii="Times New Roman" w:hAnsi="Times New Roman"/>
          <w:sz w:val="28"/>
          <w:szCs w:val="28"/>
        </w:rPr>
        <w:t>а также перечень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муниципальных унитарных предприятий и муниципальных учреждений), ответственных за их оснащение и укомплектованность первичными средствами тушения пожаров и противопожарным инвентарём утверждается муниципальным правовым акт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6. Включение мероприятий по обеспечению пожарной безопасности в планы, схемы и программы развития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синского сельсовета Каргатского района.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ями структурных подразделений администрации, муниципальных унитарных предприятий и муниципальных учреждений вносятся предложения о включении мероприятий по обеспечению пожарной безопасности в разрабатываемые муниципальные планы, схемы и программы развития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синского сельсовета Каргатского района  </w:t>
      </w:r>
      <w:r>
        <w:rPr>
          <w:rFonts w:cs="Times New Roman" w:ascii="Times New Roman" w:hAnsi="Times New Roman"/>
          <w:sz w:val="28"/>
          <w:szCs w:val="28"/>
        </w:rPr>
        <w:t xml:space="preserve">2.2.7. 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форм участия граждан в обеспечении первичных мер пожарной безопасности утвержд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8. Принятие мер по локализации пожара и спасению людей и имущества до прибытия подразделений Государственной противопожарной службы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редств тушения пожаров и противопожарного инвентаря для оснащения помещений и строений, находящихся в собственности (пользовании) граждан, утвержд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6. Организация и принятие мер по оповещению населения и подразделений Государственной противопожарной службы о пожаре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оповещению населения и подразделений Государственной противопожарной службы о пожаре, в том числе путем внедрения различных систем пожарного мониторинга на объектах жилого сектора определяется муниципальным правовым актом.</w:t>
      </w:r>
    </w:p>
    <w:p>
      <w:pPr>
        <w:pStyle w:val="ConsPlusNormal"/>
        <w:tabs>
          <w:tab w:val="clear" w:pos="708"/>
          <w:tab w:val="left" w:pos="734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Финансовое обеспечение первичных мер пожарной безопасно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Главные распорядители и распорядители бюджетных средств планируют мероприятия по повышению уровня противопожарной защиты муниципальных унитарных предприятий и муниципальных учреждений на предстоящий год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Расходы на финансирование мероприятий по повышению противопожарной защиты предусматриваются при формировании 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синского сельсовета Каргатского района  </w:t>
      </w:r>
      <w:r>
        <w:rPr>
          <w:rFonts w:cs="Times New Roman" w:ascii="Times New Roman" w:hAnsi="Times New Roman"/>
          <w:sz w:val="28"/>
          <w:szCs w:val="28"/>
        </w:rPr>
        <w:t>на текущий финансовый год и плановый период в сметах получателей бюджетных средст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системой обеспечения первичных мер пожарной безопасно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Координация деятельности администрации и организац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синского сельсовета Каргатского района  </w:t>
      </w:r>
      <w:r>
        <w:rPr>
          <w:rFonts w:cs="Times New Roman" w:ascii="Times New Roman" w:hAnsi="Times New Roman"/>
          <w:sz w:val="28"/>
          <w:szCs w:val="28"/>
        </w:rPr>
        <w:t>по обеспечению первичных мер пожарной безопасности осуществляется комиссией по предупреждению и ликвидации чрезвычайных ситуаций и обеспечению пожарной безопасности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синского сельсовета Каргатского района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структурных подразделений администрации по вопросам обеспечения первичных мер пожарной безопасности осуществляет специалист администрации Стрикина И.А. и инспектор по противопожарным мероприятиям, член ПМГ, руководитель ДПК Кривоносов В.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 Порядок привлечения сил и средств для тушения пожаров и проведения аварийно-спасательных работ на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синского сельсовета Каргатского района  </w:t>
      </w:r>
      <w:r>
        <w:rPr>
          <w:rFonts w:cs="Times New Roman" w:ascii="Times New Roman" w:hAnsi="Times New Roman"/>
          <w:sz w:val="28"/>
          <w:szCs w:val="28"/>
        </w:rPr>
        <w:t>устанавливается расписанием выездов подразделений пожарной охраны для тушения пожаров и проведения аварийно-спасательных работ, утверждаемым главой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синского сельсовета Каргатского района. 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При осуществлении мероприятий по обеспечению первичных мер пожарной безопасности специалистом администрации Стрикиной И.А. и инспектором по противопожарным мероприятиям, членом ПМГ, руководителем ДПК Кривоносовым В.А.</w:t>
      </w:r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учитываются предложения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, главного государственного инспектора Новосибирской области по пожарному надзору, а также главного государственного инспектора Каргатского  района Новосибирской области по пожарному надзор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синского сельсовет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ргатского района  </w:t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15»ноября 2021 г. № 58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143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ичных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синского сельсовета Каргатского района 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мещение в многоквартирном доме, ином здании, строении, сооружении должно быть обеспечено огнетушителем из расчета не менее одного огнетушителя (с массой огнетушащего вещества 4 кг) на занимаемое помещение, их следует располагать на видных местах вблизи от выходов из помещений на высоте не более 1,5 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тушители должны содержаться в исправном состоянии, периодически осматриваться и своевременно перезаряжаться. Хранение огнетушителя осуществляется в соответствии с требованиями инструкции по его эксплуатац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дивидуальные жилые дома и дома, расположенные в садоводческом, огородническом или дачном некоммерческом объединении граждан, должны быть обеспечены огнетушителем из расчета не менее одного огнетушителя (с массой огнетушащего вещества 4 кг) на д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земельного участка (в летнее время) должно быть обеспечено наличие емкости (бочки) с водой объемом не менее 0,2 куб. м, которая комплектуется ведр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ind w:left="708" w:hanging="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2:55:00Z</dcterms:created>
  <dc:creator>Lenovo User</dc:creator>
  <dc:description/>
  <cp:keywords/>
  <dc:language>en-US</dc:language>
  <cp:lastModifiedBy>USR070222</cp:lastModifiedBy>
  <cp:lastPrinted>2017-08-14T09:58:00Z</cp:lastPrinted>
  <dcterms:modified xsi:type="dcterms:W3CDTF">2025-02-14T02:55:00Z</dcterms:modified>
  <cp:revision>2</cp:revision>
  <dc:subject/>
  <dc:title>АДМИНИСТРАЦИЯ ___ СЕЛЬСКОГО СОВЕТА</dc:title>
</cp:coreProperties>
</file>