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С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АРГАТ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 18 » ноября 2021г.                       с.Мусы                                                № 6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ожарно-профилактической работы 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илом секторе и на объектах (в местах) с массовым пребыванием людей на территории Мусин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3.06.2016 № 182-ФЗ «Об основах системы профилактики правонарушений в Российской Федерации»,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 Мусинского сельсовета Каргатского района  по осуществлению первичных мер пожарной безопасности в границах населенных пунктов, руководствуясь Уставом Мусинского сельсовета Каргатского района, администрация Мусинского сельсовета Каргатского района  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Мусинского сельсовета Каргатского района  (приложение № 1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реагирования при ухудшении пожарной обстановки на территор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инского сельсовета Каргат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 2).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остановление администрации Мусинского сельсовета Каргатского района      № 52 от 20.08.2021г. «Об организации пожарно-профилактической работы в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ом секторе и на объектах (в местах) с массовым пребыванием людей на территории Мусинского сельсовета»  считать утратившим си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публиковать настоящее постановлен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ериодическом печатном издании «Мусинский Вестник» и разместить на официальном сайте администрации Мусинского сельсовета Каргатского района Новосибир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постановления возложить на себя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Глава Мусинского сельсовета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аргатского района Новосибирской области</w:t>
        <w:tab/>
        <w:tab/>
        <w:tab/>
        <w:t>А.П. Дроздов</w:t>
      </w:r>
    </w:p>
    <w:p>
      <w:pPr>
        <w:pStyle w:val="Normal"/>
        <w:tabs>
          <w:tab w:val="clear" w:pos="708"/>
          <w:tab w:val="left" w:pos="3005" w:leader="none"/>
        </w:tabs>
        <w:spacing w:before="0" w:after="20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синск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гат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8»ноября2021 г. № 61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на территор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синского сельсовета Каргатского район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815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рректировки паспорта жилого сектора по каждому населённому пункт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синского сельсовета Каргатского района </w:t>
            </w:r>
            <w:r>
              <w:rPr>
                <w:rFonts w:cs="Times New Roman" w:ascii="Times New Roman" w:hAnsi="Times New Roman"/>
              </w:rPr>
              <w:t>(сведения по количеству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начале год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ц, ответственных за проведение профилактических мероприятий в населённых пун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синского сельсовета Карг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седатели общественных комиссий, 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мере необходим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синского сельсовета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мере необходим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Мусинского сельсовета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16.09.2020 № 1479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 наступления пожароопасного периода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енне-летний, осенне-зимний периоды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 комиссия по благоустройству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  комисс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Д и ПР по Каргатскому и Убинскому районам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Мусинского сельсовета, ответственный за тепловодоснабжение на территории Мус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Муси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при необходимости корректировка) порядка реагирования при ухудшении пожарной обстановки на территории населенных пункто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синского сельсовета Каргатского район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Муси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атели общественных комиссий, специалист администрации, инспектор по противопожарным мероприятиям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21г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атели общественных комиссий, специалист администрации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Мусинского сельсовета,работники учреждения социального обслуживания на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син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гатского район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8»ноября 2021 г. №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агирования при ухудшении пожарной обстановки на территор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синского сельсовета Каргатского район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9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Д и ПР по Каргатскому и Убинскому районам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, инспектор по противопожарным мероприятиям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, инспектор по противопожарным мероприятиям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синского сельсовета Каргатск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дополнительных требований пожарной безопасности 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вышения пожарной опасност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56:00Z</dcterms:created>
  <dc:creator>Павлова Ольга Владимировна</dc:creator>
  <dc:description/>
  <cp:keywords/>
  <dc:language>en-US</dc:language>
  <cp:lastModifiedBy>USR070222</cp:lastModifiedBy>
  <cp:lastPrinted>2021-11-15T16:51:00Z</cp:lastPrinted>
  <dcterms:modified xsi:type="dcterms:W3CDTF">2025-02-14T02:56:00Z</dcterms:modified>
  <cp:revision>2</cp:revision>
  <dc:subject/>
  <dc:title> </dc:title>
</cp:coreProperties>
</file>