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ДМИНИСТРАЦИЯ МУС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26.09.2022                                        с.Мусы                                                 № 5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комиссии по предупреждению и 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 xml:space="preserve">ликвидации чрезвычайных ситуаций и 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становлением правительства Новосибирской области от 02.08.2010  года  №  81-п  «О комиссии  по  предупреждению  и  ликвидации  чрезвычайных     ситуаций    и    обеспечению    пожарной   безопасности Правительства  Новосибирской  области»,   организационно  -  методических рекомендаций  Главного управления МЧС России по Новосибирской области и  в  целях  координации  действий  на территории Мусинского сельсовета Каргатского  района  Новосибирской  области по  предупреждению  и ликвидации чрезвычайных ситуаций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администрация</w:t>
      </w:r>
      <w:r>
        <w:rPr/>
        <w:t xml:space="preserve"> </w:t>
      </w:r>
      <w:r>
        <w:rPr>
          <w:sz w:val="28"/>
          <w:szCs w:val="28"/>
        </w:rPr>
        <w:t>Мусинского сельсовета Каргатского  района  Новосибир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оздать комиссию по предупреждению и ликвидации чрезвычайных ситуаций и обеспечению пожарной безопасности Мусинского сельсовета Каргат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: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оложение о комиссии по предупреждению и ликвидации чрезвычайных ситуаций и обеспечению пожарной безопасности (далее комиссия) поселения, её состав (приложение № 1, № 2).</w:t>
      </w:r>
    </w:p>
    <w:p>
      <w:pPr>
        <w:pStyle w:val="Normal"/>
        <w:tabs>
          <w:tab w:val="clear" w:pos="708"/>
          <w:tab w:val="left" w:pos="662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становление довести до руководящего состава поселения, организаций и учреждений в части касающихся.</w:t>
      </w:r>
    </w:p>
    <w:p>
      <w:pPr>
        <w:pStyle w:val="Normal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остановление администрации Мусинского сельсовета Каргатского района Новосибирской области № 26 от 15.03.2018г.</w:t>
      </w:r>
      <w:r>
        <w:rPr/>
        <w:t xml:space="preserve"> «</w:t>
      </w:r>
      <w:r>
        <w:rPr>
          <w:sz w:val="28"/>
          <w:szCs w:val="28"/>
        </w:rPr>
        <w:t>О комиссии по предупреждению и ликвидации чрезвычайных ситуаций и обеспечению пожарной безопасности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Опубликовать настоящее постановление в «Мусинском вестнике» и на официальном сайте администраци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с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                               Дроздов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икина И.А.</w:t>
      </w:r>
    </w:p>
    <w:p>
      <w:pPr>
        <w:pStyle w:val="Normal"/>
        <w:jc w:val="both"/>
        <w:rPr>
          <w:color w:val="000000"/>
        </w:rPr>
      </w:pPr>
      <w:r>
        <w:rPr/>
        <w:t>4334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                                                                                                                                                    Мусинского сельсовета</w:t>
      </w:r>
    </w:p>
    <w:p>
      <w:pPr>
        <w:pStyle w:val="Normal"/>
        <w:ind w:firstLine="709"/>
        <w:jc w:val="right"/>
        <w:rPr/>
      </w:pPr>
      <w:r>
        <w:rPr/>
        <w:t>Каргатского района Новосибирской области</w:t>
      </w:r>
    </w:p>
    <w:p>
      <w:pPr>
        <w:pStyle w:val="Normal"/>
        <w:ind w:firstLine="709"/>
        <w:jc w:val="right"/>
        <w:rPr/>
      </w:pPr>
      <w:r>
        <w:rPr/>
        <w:t xml:space="preserve">№ </w:t>
      </w:r>
      <w:r>
        <w:rPr/>
        <w:t>54-п от 26.09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едупреждению и ликвидации чрезвычай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омиссия по предупреждению и ликвидации чрезвычайных ситуаций и   обеспечению   пожарной   безопасности   администрации   Мусинского сельсовета Каргатского района (далее-комиссия) является координационным органом в составе районного звена по территориальной подсистемы РСЧС единой государственной системы предупреждения и ликвидации чрезвычайных ситуаций (далее - территориальная подсисте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миссия руководствуется в   своей    деятельности   Конституцией Российской Федерации, федеральными   конституционными  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  правовыми актами Новосибирской области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ссия осуществляет свою деятельность во взаимодействии с организациями Мусинского сельсовета под руководством  главы поселения или лица его замеща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. Основные задачи и функц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азработка   предложений  по  реализации  государственной  политики в области  предупреждения  и  ликвидации  чрезвычайных  ситуаций  и 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координация  деятельности органов управления и сил территориальной подсисте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 обеспечение согласованности действий федеральных органов исполнительной власти, органов местного самоуправления и организаций при решении задач в области предупреждения  и   ликвидации  чрезвычайных  ситуаций  и   обеспечения пожарной  безопасности,  а  также  восстановления  и  строительства  жилых домов,  объектов  жилищно - коммунального  хозяйства,  социальной   сферы, производственной  и  инженерной  инфраструктуры,  поврежденных  и разрушенных  в  результате  чрезвычайных  ситуаций  на  территории Мусин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 рассмотрение   вопросов   о   привлечении  сил  и  средств  гражданской обороны  к  организации  и  проведению 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содействие устойчивому функционированию организаций в чрезвычайных ситуациях межмуниципа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миссия  в  целях  выполнения  возложенных на нее задач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ассматривает  в  пределах  своей  компетенции  вопросы  в  области предупреждения  и  ликвидации чрезвычайных  ситуаций  и  обеспечения пожарной безопасности и вносит в установленном порядке соответствующие предложения на рассмотрение главе Мус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разрабатывает  предложения  по  совершенствованию  нормативных правовых актов Мусинского сельсовета по предупреждению и ликвидации чрезвычайных ситуаций и  обеспечению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рассматривает  прогнозы  возможных  чрезвычайных  ситуаций  на территории Мусинского сельсовета , организует разработку и реализацию мер, направленных на предупреждение и ликвидацию чрезвычайных ситуаций и обеспечение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                                                                                                                                                    Мусинского сельсовета</w:t>
      </w:r>
    </w:p>
    <w:p>
      <w:pPr>
        <w:pStyle w:val="Normal"/>
        <w:ind w:firstLine="709"/>
        <w:jc w:val="right"/>
        <w:rPr/>
      </w:pPr>
      <w:r>
        <w:rPr/>
        <w:t xml:space="preserve">Каргатского района Новосибирской области  </w:t>
      </w:r>
    </w:p>
    <w:p>
      <w:pPr>
        <w:pStyle w:val="Normal"/>
        <w:ind w:firstLine="709"/>
        <w:jc w:val="right"/>
        <w:rPr/>
      </w:pPr>
      <w:r>
        <w:rPr/>
        <w:t xml:space="preserve">№ </w:t>
      </w:r>
      <w:r>
        <w:rPr/>
        <w:t>54-п от 26.09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и по предупреждению и ликвидации чрезвычайных ситуаци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обеспечению пожарной безопасности Мус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46"/>
        <w:gridCol w:w="2942"/>
        <w:gridCol w:w="1108"/>
        <w:gridCol w:w="17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ий    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ов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 Анатолий Петр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с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– председатель КЧСП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3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94082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инского сельсовета  - заместитель председателя КЧСПБ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77667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ова Ольга Алексе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ЧСП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92204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баева Ирина Геннад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синская С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03260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ов Владимир Анатолье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ат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тепло-водоснабж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87958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кимова Сания Ахатовн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синского Д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45934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аталья Иван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01305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5"/>
        </w:tabs>
        <w:ind w:left="39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4:39:00Z</dcterms:created>
  <dc:creator>Пользователь</dc:creator>
  <dc:description/>
  <cp:keywords/>
  <dc:language>en-US</dc:language>
  <cp:lastModifiedBy>USR070222</cp:lastModifiedBy>
  <cp:lastPrinted>2018-05-11T12:10:00Z</cp:lastPrinted>
  <dcterms:modified xsi:type="dcterms:W3CDTF">2025-02-14T04:39:00Z</dcterms:modified>
  <cp:revision>2</cp:revision>
  <dc:subject/>
  <dc:title>АДМИНИСТРАЦИЯ ПЕРВОМАЙСКОГО СЕЛЬСОВЕТА</dc:title>
</cp:coreProperties>
</file>