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С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ГАТСКОГО РАЙОНА НОВОСИБИР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28.02.2022                                        с.Мусы                                                      №1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противопожарной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паганды на территории Мусин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Каргат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реализации полномочий администрации Мусинского сельсовета Каргатского района  по проведению противопожарной пропаганды, руководствуясь Уставом   Мусинского  сельсовета Каргатского района  , администрация Мусинского  сельсовета Каргатск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 w:bidi="zxx"/>
        </w:rPr>
        <w:t>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ия противопожарной пропаганды на территории Мусинского  сельсовета Каргатского района (приложение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пециалисту администрации Мусинского сельсовета Каргатского района Стрикиной И.А.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ть выполнение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, предусмотренных в Порядке проведения противопожарной пропаганды на территории   Мусинского сельсовета Каргатского района,  а также осуществлять учет проводимых мероприятий и контроль за их выполнением.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в «Мусинском  Вестнике» и размест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Мусинского сельсовета 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данно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Мус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Новосибирской области                             Дроздов А.П.                                                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  сельсов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ргатского райо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28» февраля 2022 г. №10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противопожарной пропаганды на территории Мусин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Каргат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рядок проведения противопожарной пропаганды на территории   (далее - Порядок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5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 xml:space="preserve">от 21.12.1994 № 69-ФЗ «О пожарной безопас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пределяет порядок проведения мероприятий по реализации полномочий администрации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сельсовета Каргат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осуществления противопожарной пропаганды на территории 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 сельсовета Каргатского райо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отивопожарная пропаганда является одной из форм информирования общества о путях обеспечения пожарной безопасности и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ротивопожарную пропаганду проводит  специалист администрации Мусинского сельсовета Каргатского района Стрикина И.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противопожарной пропаганды в случаях, предусмотренных законодательством, могут привлекаться члены добровольной пожарной охраной,  организации  независимо от форм собственности, творческие коллективы, общественные организации, расположенные на территории  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 сельсовета Каргат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тивопожарная пропаганда осуществляется в следующи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азмещение информации на противопожарную темат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, места общего поль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>(остановка, магазин,ФАП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уются информационными стендами пожарной безопасности.</w:t>
      </w:r>
    </w:p>
    <w:p>
      <w:pPr>
        <w:pStyle w:val="ConsPlusTitl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нформационных стендах пожарной безопасности размещается актуальная информация на противопожарную тематику, в том числе информация об обстановке с пожарам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Каргатского района,  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основных причин произошедших пожаров и условий, способствующих трагическим последствий от них, фотографии последствий пожаров, рекомендации о мерах пожарной безопасност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и размещение информации на информационных стендах пожарной безопасности осуществляет специалист администрации Мусинского сельсовета Каргатского района Стрикина И.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рганизация тематических выставок, смотров, конкурсов, соревнований на противопожарную тематик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синского сельсовета Каргат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о взаимодействии с МКОУ «Мусинская СШ» и МКУ «Мусинский СКК» организуют и проводят на регулярной основе  тематические выставки, смотры, конкурсы, соревнования на противопожарную тематик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проведении тематической выставки, смотра, конкурса, соревнования на противопожарную тематику, иных мероприятий, направленных на пропаганду в области пожарной безопасности оформляется распорядительным актом администрации 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 сельсовета Каргатского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тематических выставок, смотров, конкурсов, соревнований на противопожарную тематику 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Каргатск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 взаимодействии с образовательными организациями может привлекать дружины юных пожарных, созданных в образовательных учреждениях, расположенных на территор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Каргатского райо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3. Трансляция на радио (телевидении) роликов социальной рекламы на противопожарную тематику, публикации в средствах массовой информаци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Мусинского сельсовета Каргатск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рикина И.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подготовку информационных материалов для СМИ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рганизует взаимодействие со средствами массовой информа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азета  «Мусинский вестник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существления регулярного размещения роликов социальной рекламы и публикаций в средствах массовой информации  на противопожарную тематику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установления особого противопожарного периода, либо   ухудшения обстановки с пожарами организует проведение дополнительной трансляции на радио (телевидении) роликов социальной рекламы и публикация заметок (статей) на противопожарную тематику в С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азета»Мусинский Вестник», официальный сайт администрации Мусинского сельсовет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Устная агитация путем проведения коллективных (индивидуальных) лекций, бесед, в том числе в ходе проведения сходов (собраний) граждан, а также выпуск и распространение листовок (памяток) на противопожарную тематику среди населения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Мусинского сельсовета Стрикина И.А.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взаимодействие с организациями независимо от форм собственности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 сельсовета Каргатск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оведения противопожарной пропаганды в трудовых коллекти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коллективные беседы (лекции) на противопожарную тематику в ходе сходов граждан (собр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индивидуальные (коллективные) беседы (лекции) на противопожарную тематику в ходе подворовых об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аспространение среди населения  агитационных листовок (памяток) на противопожарную тема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Привлечение творческих объединений к проведению пропаганды противопожар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Мусинского сельсовета Стрикина И.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 взаимодействие с творческими объединения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Мастерок», «Экологическая азбука», «Волейбол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проведения противопожарной пропаг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Проведение иных, не запрещенных законодательством мероприяти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тивопожарная пропаганда, проводится за счет средств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Мусинского сельсовета Каргатского райо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синского сельсовета Каргат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етодическое обеспечения деятельности лиц, осуществляющих проведение мероприятий в области противопожарной пропаг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проводится на постоянной основе и непрерыв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0:00Z</dcterms:created>
  <dc:creator>Lenovo User</dc:creator>
  <dc:description/>
  <cp:keywords/>
  <dc:language>en-US</dc:language>
  <cp:lastModifiedBy>USR070222</cp:lastModifiedBy>
  <cp:lastPrinted>2022-03-02T09:08:00Z</cp:lastPrinted>
  <dcterms:modified xsi:type="dcterms:W3CDTF">2025-02-14T08:00:00Z</dcterms:modified>
  <cp:revision>2</cp:revision>
  <dc:subject/>
  <dc:title/>
</cp:coreProperties>
</file>