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СИНСКОГО СЕЛЬСОВЕТА КАРГАТ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« 17 » ноября 2021г                         с.Мусы                                             № 60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 оснащении территорий общего пользования населенных пунктов первичными средствами тушения пожаров и противопожарным инвентар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Мусинского сельсовета Каргатского района  по осуществлению первичных мер пожарной безопасности в границах населенных пунктов, руководствуясь Уставом Мусинского сельсовета Каргатского района, администрация Мусинского сельсовета Каргатского района 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уководителям структурных подразделений администрации Мусинского сельсовета Каргатского района, муниципальных унитарных предприятий и муниципальных учреждений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.</w:t>
      </w:r>
    </w:p>
    <w:p>
      <w:pPr>
        <w:pStyle w:val="ConsPlusTitle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администрации Мусинского сельсовета Каргатского района №13 от 22.02.2019г.  «Об оснащении территорий общего пользования населенных пунктов первичными средствами тушения пожаров и противопожарным инвентарем» счит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Опубликовать настоящее постановлени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еском печатном издании «Мусинский Вестник» и разместить на официальном сайте администрации Мусинского сельсовета Каргат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31"/>
        <w:widowControl/>
        <w:spacing w:lineRule="exact" w:line="274" w:before="0" w:after="0"/>
        <w:ind w:right="1584" w:hanging="0"/>
        <w:contextualSpacing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 Контроль за исполнением данного постановления  </w:t>
      </w:r>
      <w:r>
        <w:rPr>
          <w:rStyle w:val="FontStyle11"/>
          <w:sz w:val="28"/>
          <w:szCs w:val="28"/>
        </w:rPr>
        <w:t>оставляю за собой.</w:t>
      </w:r>
    </w:p>
    <w:p>
      <w:pPr>
        <w:pStyle w:val="Style31"/>
        <w:widowControl/>
        <w:spacing w:lineRule="exact" w:line="274" w:before="0" w:after="0"/>
        <w:ind w:right="1584"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74" w:before="0" w:after="0"/>
        <w:ind w:right="1584" w:hanging="0"/>
        <w:contextualSpacing/>
        <w:rPr>
          <w:sz w:val="28"/>
          <w:szCs w:val="28"/>
        </w:rPr>
      </w:pPr>
      <w:r>
        <w:rPr>
          <w:sz w:val="28"/>
        </w:rPr>
        <w:t xml:space="preserve">Глава Мусинского сельсовета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Каргатского района Новосибирской области</w:t>
        <w:tab/>
        <w:t>А.П. Дрозд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lang w:eastAsia="ru-RU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синского сельсовета 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ргатского района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17»ноября 2021г. № 6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1"/>
      <w:bookmarkStart w:id="1" w:name="P51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дро металлическое (объемом 8-10 литр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пата савков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Емкость с песком (объемом не менее 30 литр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шма (либо материал с аналогичными показателями по горюче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Ёмкость с водой (в пожароопасный период — бочка объемом не менее 200 литр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sectPr>
          <w:type w:val="nextPage"/>
          <w:pgSz w:w="11906" w:h="16838"/>
          <w:pgMar w:left="1418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синского сельсовета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тского района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17»ноября 2021 г. №6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43"/>
      <w:bookmarkStart w:id="3" w:name="P143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территории общего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синского сельсовета  Каргатского района, с.Мусы ул.Зеленая д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здов А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синский СКК» , с.Мусы ул.Центральная д.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кимова С.А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2:55:00Z</dcterms:created>
  <dc:creator>Lenovo User</dc:creator>
  <dc:description/>
  <cp:keywords/>
  <dc:language>en-US</dc:language>
  <cp:lastModifiedBy>USR070222</cp:lastModifiedBy>
  <cp:lastPrinted>2017-08-11T16:28:00Z</cp:lastPrinted>
  <dcterms:modified xsi:type="dcterms:W3CDTF">2025-02-14T02:55:00Z</dcterms:modified>
  <cp:revision>2</cp:revision>
  <dc:subject/>
  <dc:title>ТИПОВОЕ ПОСТАНОВЛЕНИЕ</dc:title>
</cp:coreProperties>
</file>