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14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ИНСКОГО 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ГАТСКОГО РАЙОНА 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01.2018</w:t>
        <w:tab/>
        <w:tab/>
        <w:t xml:space="preserve">                                      с.Мусы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 в границах Мусинского сельсовета</w:t>
      </w:r>
    </w:p>
    <w:p>
      <w:pPr>
        <w:pStyle w:val="ConsPlus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Мусинского сельсовета, администрация Мусинского сельсовета постановля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2. Утвердить прилагаемый </w:t>
      </w:r>
      <w:hyperlink w:anchor="P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оциально значимых работ при участии граждан в обеспечении первичных мер пожарной безопасности на территории Мусинского сельсовета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 постановление в  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 Мусинского сельсовета                                            О.А. Кривон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гат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синского сельсовета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«12»января 2018 г. № 3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социально значимых работ при участии граждан в обеспечении первичных мер пожарной безопасности на территории Мусинского сельсовета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 Содержание пожарных постов в личных домовладе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Оповещение населения о пожа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 Проведение противопожарной пропаганды на добровольной основ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 Уборка территорий населенных пунктов от горючих отходов, мусора, тары, опавших листьев, сухой травы и т.п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 Подготовка к зиме пожарных водоемов и гидран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 В зимний период 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 частном жилом секто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57:00Z</dcterms:created>
  <dc:creator>Urist</dc:creator>
  <dc:description/>
  <cp:keywords/>
  <dc:language>en-US</dc:language>
  <cp:lastModifiedBy>USR070222</cp:lastModifiedBy>
  <cp:lastPrinted>2018-01-15T17:06:00Z</cp:lastPrinted>
  <dcterms:modified xsi:type="dcterms:W3CDTF">2025-02-14T07:57:00Z</dcterms:modified>
  <cp:revision>2</cp:revision>
  <dc:subject/>
  <dc:title>АДМИНИСТРАЦИЯ ТАШТЫПСКОГО РАЙОНА</dc:title>
</cp:coreProperties>
</file>